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tbl>
      <w:tblPr>
        <w:tblW w:w="15588" w:type="dxa"/>
        <w:jc w:val="left"/>
        <w:tblInd w:w="-123" w:type="dxa"/>
        <w:tblLayout w:type="fixed"/>
        <w:tblCellMar>
          <w:top w:w="0" w:type="dxa"/>
          <w:left w:w="70" w:type="dxa"/>
          <w:bottom w:w="0" w:type="dxa"/>
          <w:right w:w="70" w:type="dxa"/>
        </w:tblCellMar>
      </w:tblPr>
      <w:tblGrid>
        <w:gridCol w:w="2699"/>
        <w:gridCol w:w="5795"/>
        <w:gridCol w:w="4754"/>
        <w:gridCol w:w="2340"/>
      </w:tblGrid>
      <w:tr>
        <w:trPr>
          <w:tblHeader w:val="true"/>
          <w:cantSplit w:val="true"/>
        </w:trPr>
        <w:tc>
          <w:tcPr>
            <w:tcW w:w="269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16"/>
                <w:highlight w:val="white"/>
                <w:lang w:val="en-US" w:eastAsia="en-US"/>
              </w:rPr>
            </w:pPr>
            <w:r>
              <w:rPr>
                <w:rFonts w:cs="Arial" w:ascii="Arial" w:hAnsi="Arial"/>
                <w:b/>
                <w:sz w:val="16"/>
                <w:highlight w:val="white"/>
                <w:lang w:val="en-US" w:eastAsia="en-US"/>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16"/>
                <w:highlight w:val="white"/>
                <w:lang w:val="en-US" w:eastAsia="en-US"/>
              </w:rPr>
              <w:t>Attribut.Datentyp.Attribut.Datentyp.Attribut (Angabe der entsprechenden Kennungen)</w:t>
            </w:r>
          </w:p>
        </w:tc>
        <w:tc>
          <w:tcPr>
            <w:tcW w:w="10549"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32"/>
                <w:highlight w:val="white"/>
                <w:lang w:val="en-US" w:eastAsia="en-US"/>
              </w:rPr>
              <w:t>Selektion der Elemente des Datentyps AX_K_TN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pPr>
            <w:r>
              <w:rPr>
                <w:rFonts w:cs="Arial" w:ascii="Arial" w:hAnsi="Arial"/>
                <w:b/>
                <w:sz w:val="32"/>
                <w:highlight w:val="white"/>
                <w:lang w:val="en-US" w:eastAsia="en-US"/>
              </w:rPr>
              <w:t>für die flexible Ausgabe der Statistik der Flächen der Tatsächlichen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highlight w:val="white"/>
                <w:lang w:val="en-US" w:eastAsia="en-US"/>
              </w:rPr>
              <w:t>Stand: 13.02.2006</w:t>
              <w:tab/>
              <w:tab/>
              <w:tab/>
              <w:tab/>
              <w:t>Basis: GeoInfoDok Version 5.0</w:t>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120" w:after="0"/>
              <w:jc w:val="left"/>
              <w:rPr>
                <w:rFonts w:ascii="Arial" w:hAnsi="Arial" w:cs="Arial"/>
                <w:b/>
                <w:b/>
                <w:sz w:val="24"/>
                <w:highlight w:val="white"/>
                <w:lang w:val="en-US" w:eastAsia="en-US"/>
              </w:rPr>
            </w:pPr>
            <w:r>
              <w:rPr>
                <w:rFonts w:cs="Arial" w:ascii="Arial" w:hAnsi="Arial"/>
                <w:b/>
                <w:sz w:val="24"/>
                <w:highlight w:val="white"/>
                <w:lang w:val="en-US" w:eastAsia="en-US"/>
              </w:rPr>
              <w:t>Bemerkung</w:t>
            </w:r>
          </w:p>
        </w:tc>
      </w:tr>
      <w:tr>
        <w:trPr>
          <w:cantSplit w:val="true"/>
        </w:trPr>
        <w:tc>
          <w:tcPr>
            <w:tcW w:w="269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8080"/>
                <w:sz w:val="17"/>
                <w:highlight w:val="white"/>
                <w:lang w:val="en-US" w:eastAsia="en-US"/>
              </w:rPr>
            </w:pPr>
            <w:r>
              <w:rPr>
                <w:rFonts w:cs="Arial" w:ascii="Arial" w:hAnsi="Arial"/>
                <w:b/>
                <w:color w:val="008080"/>
                <w:sz w:val="17"/>
                <w:highlight w:val="white"/>
                <w:lang w:val="en-US" w:eastAsia="en-US"/>
              </w:rPr>
            </w:r>
          </w:p>
        </w:tc>
        <w:tc>
          <w:tcPr>
            <w:tcW w:w="10549" w:type="dxa"/>
            <w:gridSpan w:val="2"/>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110)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GKZ (Kennzeichen der Gemarkung, für das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120 bzw. 212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KKZ (Kennzeichen der Gemeinde [Kommune], für die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130 bzw. 213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LKZ (Kennzeichen des Landkreises, für den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140 bzw. 214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RKZ (Kennzeichen des Regierungsbezirks, für den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150 bzw. 215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BKZ (Kennzeichen des Bundeslandes, für das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Die erwähnten Gebietseinheiten werden bei Übergabe in $EGebiet geschrieb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r Übergabeparameter wird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WP (entsprechende, länderspezifische URI; wird vom Auskunftssystem gesetzt und übergeben, um sie der Ausgabeobjektart zuzuweis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s werden sämtliche Attributarten dieses Datentyps selektiert. Dabei kann nicht immer die durch die Ausgabeobjektart vorgegebene Reihenfolge eingehalten werden. Diese ist am Schluss durch Umsortieren herbeizuführ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Beim Zusammensuchen der relevanten Flurstücke wird für die Gliederungsebenen Gemarkung und Land das Flurstückskennzeichen ausgewertet. Für die Gliederungsebenen Gemeinde, Kreis und Regierungsbezirk kann das REO AX_KommunalesGebiet verwendet werden.</w:t>
            </w:r>
          </w:p>
        </w:tc>
        <w:tc>
          <w:tcPr>
            <w:tcW w:w="234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GB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EGebi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Wenn $EGebiet = $EGKZ, dann Iteration über alle Flurstücke einer Gemarkung. Für jedes Flurstück Aufruf von </w:t>
            </w:r>
            <w:hyperlink w:anchor="müll23">
              <w:r>
                <w:rPr>
                  <w:rStyle w:val="InternetLink"/>
                  <w:highlight w:val="white"/>
                </w:rPr>
                <w:t>TN-Operation</w:t>
              </w:r>
            </w:hyperlink>
            <w:r>
              <w:rPr>
                <w:rFonts w:cs="Arial" w:ascii="Arial" w:hAnsi="Arial"/>
                <w:color w:val="000000"/>
                <w:sz w:val="17"/>
                <w:highlight w:val="white"/>
                <w:lang w:val="en-US" w:eastAsia="en-US"/>
              </w:rPr>
              <w:t xml:space="preserve"> mit Übergabeparameter=$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adurch wird das Set von AX_K_TNFL für jede TN-OA für Attribut flaecheTNGK befüllt. Die Befüllung des gesamten Set ist erst mit dem letzten Flurstück der Gemarkung abgeschlossen (vgl. Erläuterung zur aufsummierenden Vorgehensweise bei der Verschneideoperation am Ende diesen Dokument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K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 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Gemarkungen einer Gemeinde, dort wiederum über alle Flurstücke wie bei $EGebiet = $EGKZ. Anlassart 2120 unterscheidet sich von Anlassart 212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20 werden die Details auf Gemarkungsebene zwar als Grundlage für entspr. Summen auf Gemeinde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 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Aufruf von </w:t>
            </w:r>
            <w:hyperlink w:anchor="müll4">
              <w:r>
                <w:rPr>
                  <w:rStyle w:val="InternetLink"/>
                  <w:highlight w:val="white"/>
                </w:rPr>
                <w:t>TN-Operation mit kommunalem Gebiet</w:t>
              </w:r>
            </w:hyperlink>
            <w:r>
              <w:rPr>
                <w:rFonts w:cs="Arial" w:ascii="Arial" w:hAnsi="Arial"/>
                <w:color w:val="000000"/>
                <w:sz w:val="17"/>
                <w:highlight w:val="white"/>
                <w:lang w:val="en-US" w:eastAsia="en-US"/>
              </w:rPr>
              <w:t xml:space="preserve"> mit Übergabeparameter=$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L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Gemeinden eines Landkreises, innerhalb der Gemeinden über alle Gemarkungen, dort wiederum über alle Flurstücke wie bei $EGebiet = $EGKZ. Anlassart 2130 unterscheidet sich von Anlassart 213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3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R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Landkreise eines Regierungsbezirks, innerhalb der Landkreise über alle Gemeinden, innerhalb der Gemeinden über alle Gemarkungen, dort wiederum über alle Flurstücke wie bei $EGebiet = $EGKZ. Anlassart 2140 unterscheidet sich von Anlassart 214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4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BKZ, dan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Iteration über alle Regierungsbezirke eines Bundeslandes, innerhalb der Regierungsbezirke über alle Landkreise, innerhalb der Landkreise über alle Gemeinden, innerhalb der Gemeinden über alle Gemarkungen, dort wiederum über alle Flurstücke wie bei $EGebiet = $EGKZ. Anlassart 2150 unterscheidet sich von Anlassart 215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15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lternative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Sinngemäß wie Alternative1 jedoch unter Ausnutzung der Alternative2 bei $EGebiet=EKK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t>Hinweis: Fehlt/fehlen beim Anwender eine oder mehrere der genannten Gebietsgliederungsebene/n, so ist die beschriebene Auswertungskette "vom Kleinen ins Große" entsprechend abzuwandel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BT wird bei Anlassart der Ausgabe = 2150 und 2151 nicht bel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Die im Folgenden beschriebene TN-Operation umfaßt das restliche Dokument einschließlich der Verschneideoperation! Zur Wahrung der Übersichtlichkeit sind die einzelnen TN-OA dennoch jeweils in einer Zei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bookmarkStart w:id="0" w:name="müll23"/>
            <w:r>
              <w:rPr>
                <w:rFonts w:cs="Arial" w:ascii="Arial" w:hAnsi="Arial"/>
                <w:color w:val="0000FF"/>
                <w:sz w:val="17"/>
                <w:highlight w:val="white"/>
                <w:lang w:val="en-US" w:eastAsia="en-US"/>
              </w:rPr>
              <w:t>TN-Operation</w:t>
            </w:r>
            <w:bookmarkEnd w:id="0"/>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bookmarkStart w:id="1" w:name="müll4"/>
            <w:bookmarkEnd w:id="1"/>
            <w:r>
              <w:rPr>
                <w:rFonts w:cs="Arial" w:ascii="Arial" w:hAnsi="Arial"/>
                <w:color w:val="008080"/>
                <w:sz w:val="17"/>
                <w:highlight w:val="white"/>
                <w:lang w:val="en-US" w:eastAsia="en-US"/>
              </w:rPr>
              <w:t>TN-Operation mit kommunalem Gebi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bookmarkStart w:id="2" w:name="müll4"/>
            <w:bookmarkEnd w:id="2"/>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KKZ (Gemeindekennzeiche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sz w:val="17"/>
                <w:highlight w:val="white"/>
                <w:lang w:val="en-US" w:eastAsia="en-US"/>
              </w:rPr>
              <w:t>$5</w:t>
            </w:r>
          </w:p>
        </w:tc>
        <w:tc>
          <w:tcPr>
            <w:tcW w:w="5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color w:val="000000"/>
                <w:sz w:val="17"/>
                <w:highlight w:val="white"/>
                <w:lang w:val="en-GB" w:eastAsia="en-US"/>
              </w:rPr>
              <w:t>AX_Flurstueck</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amtlicheFlaech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w:t>
            </w:r>
            <w:bookmarkStart w:id="3" w:name="müll1l"/>
            <w:bookmarkEnd w:id="3"/>
            <w:r>
              <w:rPr>
                <w:rFonts w:cs="Arial" w:ascii="Arial" w:hAnsi="Arial"/>
                <w:sz w:val="17"/>
                <w:highlight w:val="white"/>
                <w:lang w:val="en-GB" w:eastAsia="en-US"/>
              </w:rPr>
              <w:t>:surfaceProperty|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flurstueckskennzeich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EFKZ</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lebenszeitintervall/AA_Lebenzeitintervall/endet</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erechnung des Korrekturfaktors zum Flächenabgleich der Abschnitts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Formel: Amtliche 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FF"/>
                <w:sz w:val="17"/>
                <w:highlight w:val="white"/>
                <w:lang w:val="en-US" w:eastAsia="en-US"/>
              </w:rPr>
              <w:tab/>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color w:val="000000"/>
                <w:sz w:val="17"/>
                <w:highlight w:val="white"/>
                <w:lang w:val="en-US" w:eastAsia="en-US"/>
              </w:rPr>
              <w:t>AX_KommunalesGebie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amtlicheGemeindeflaeche</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highlight w:val="white"/>
                <w:lang w:val="en-US" w:eastAsia="en-US"/>
              </w:rPr>
              <w:t>gemeindekennzeichen</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en-US" w:eastAsia="en-US"/>
              </w:rPr>
              <w:tab/>
              <w:tab/>
              <w:tab/>
              <w:tab/>
              <w:tab/>
              <w:tab/>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r>
              <w:rPr>
                <w:rFonts w:cs="Arial" w:ascii="Arial" w:hAnsi="Arial"/>
                <w:color w:val="000000"/>
                <w:sz w:val="17"/>
                <w:highlight w:val="white"/>
                <w:lang w:val="nb-NO" w:eastAsia="en-US"/>
              </w:rPr>
              <w:t>$EKKZ</w:t>
            </w:r>
            <w:r>
              <w:rPr>
                <w:rFonts w:cs="Arial" w:ascii="Arial" w:hAnsi="Arial"/>
                <w:color w:val="0000FF"/>
                <w:sz w:val="17"/>
                <w:highlight w:val="white"/>
                <w:lang w:val="nb-NO" w:eastAsia="en-US"/>
              </w:rPr>
              <w:t>&lt;/</w:t>
            </w:r>
            <w:r>
              <w:rPr>
                <w:rFonts w:cs="Arial" w:ascii="Arial" w:hAnsi="Arial"/>
                <w:color w:val="800000"/>
                <w:sz w:val="17"/>
                <w:highlight w:val="white"/>
                <w:lang w:val="nb-NO" w:eastAsia="en-US"/>
              </w:rPr>
              <w:t>ogc:Literal</w:t>
            </w:r>
            <w:r>
              <w:rPr>
                <w:rFonts w:cs="Arial" w:ascii="Arial" w:hAnsi="Arial"/>
                <w:color w:val="0000FF"/>
                <w:sz w:val="17"/>
                <w:highlight w:val="white"/>
                <w:lang w:val="nb-NO"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nb-NO"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lebenszeitintervall/AA_Lebenzeitintervall/endet</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erechnung des Korrekturfaktors zum Flächenabgleic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Formel: Amtliche Gemeinde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Hinwei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und $5 in der linken Spalte beziehen sich auf die jeweils aktuelle Alternative in der rechten Spalt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US" w:eastAsia="en-US"/>
              </w:rPr>
              <w:tab/>
            </w:r>
            <w:r>
              <w:rPr>
                <w:rFonts w:cs="Arial" w:ascii="Arial" w:hAnsi="Arial"/>
                <w:sz w:val="17"/>
                <w:highlight w:val="white"/>
                <w:lang w:val="en-GB" w:eastAsia="en-US"/>
              </w:rPr>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ohnbau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101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Es werden nur TN-Grundflächen ausgewert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TN-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funktion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 Wert von werteartT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nb-NO" w:eastAsia="en-US"/>
              </w:rPr>
            </w:pPr>
            <w:r>
              <w:rPr>
                <w:rFonts w:cs="Arial" w:ascii="Arial" w:hAnsi="Arial"/>
                <w:sz w:val="17"/>
                <w:highlight w:val="white"/>
                <w:lang w:val="nb-NO" w:eastAsia="en-US"/>
              </w:rPr>
              <w:t>(2.+3.: Vgl. Datatype AX_K_TNF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nb-NO" w:eastAsia="en-US"/>
              </w:rPr>
            </w:pPr>
            <w:r>
              <w:rPr>
                <w:rFonts w:cs="Arial" w:ascii="Arial" w:hAnsi="Arial"/>
                <w:color w:val="000000"/>
                <w:sz w:val="17"/>
                <w:highlight w:val="white"/>
                <w:lang w:val="nb-NO"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IndustrieUndGewerbe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2= Überschrift "Industrie- und Gewerbefläch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ald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103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3= Überschrift "Hald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Bergbaubetrieb</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104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4= Überschrift "Bergbaubetrieb"</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TagbauGrubeSteinbruch</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105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5= Überschrift "Tagebau, Grube, Steinbruch"</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laecheGemischterNutz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6= Überschrift "Fläche gemischer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laecheBesondererFunktionalerPraeg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Wenn $2= 11xx, dann </w:t>
            </w:r>
            <w:r>
              <w:rPr>
                <w:rFonts w:cs="Arial" w:ascii="Arial" w:hAnsi="Arial"/>
                <w:color w:val="0000FF"/>
                <w:sz w:val="17"/>
                <w:highlight w:val="white"/>
                <w:lang w:val="en-US" w:eastAsia="en-US"/>
              </w:rPr>
              <w:t>$p2= 15xx (Zehnerstellen der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Wenn $2= 1200, dann </w:t>
            </w:r>
            <w:r>
              <w:rPr>
                <w:rFonts w:cs="Arial" w:ascii="Arial" w:hAnsi="Arial"/>
                <w:color w:val="0000FF"/>
                <w:sz w:val="17"/>
                <w:highlight w:val="white"/>
                <w:lang w:val="en-US" w:eastAsia="en-US"/>
              </w:rPr>
              <w:t>$p2= 16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Wenn $2= 13xx, dann </w:t>
            </w:r>
            <w:r>
              <w:rPr>
                <w:rFonts w:cs="Arial" w:ascii="Arial" w:hAnsi="Arial"/>
                <w:color w:val="0000FF"/>
                <w:sz w:val="17"/>
                <w:highlight w:val="white"/>
                <w:lang w:val="en-US" w:eastAsia="en-US"/>
              </w:rPr>
              <w:t>$p2= 18xx (Zehnerstellen der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7= Überschrift "Fläche besonderer funktionaler Präg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SportFreizeitUndErholungsflaech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US"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color w:val="000000"/>
                <w:sz w:val="17"/>
                <w:lang w:val="en-US" w:eastAsia="en-US"/>
              </w:rPr>
              <w:t>funktion</w:t>
            </w:r>
            <w:r>
              <w:rPr>
                <w:rFonts w:cs="Arial" w:ascii="Arial" w:hAnsi="Arial"/>
                <w:color w:val="0000FF"/>
                <w:sz w:val="17"/>
                <w:lang w:val="en-US" w:eastAsia="en-US"/>
              </w:rPr>
              <w:t>&lt;/</w:t>
            </w:r>
            <w:r>
              <w:rPr>
                <w:rFonts w:cs="Arial" w:ascii="Arial" w:hAnsi="Arial"/>
                <w:color w:val="800000"/>
                <w:sz w:val="17"/>
                <w:lang w:val="en-US" w:eastAsia="en-US"/>
              </w:rPr>
              <w:t>ogc:PropertyName</w:t>
            </w:r>
            <w:r>
              <w:rPr>
                <w:rFonts w:cs="Arial" w:ascii="Arial" w:hAnsi="Arial"/>
                <w:color w:val="0000FF"/>
                <w:sz w:val="17"/>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8= Überschrift " Sport-, Freizeit- und Erholungsfläch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riedhof</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10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US" w:eastAsia="en-US"/>
              </w:rPr>
              <w:t xml:space="preserve">Wenn$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Hinweis: Die Relation "hatDirektUnten" bei TN Friedhof ist in gewissen Sinne etwas makab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leichwohl hat dies an dieser Stelle keine Auswirkung auf den Filterausdruc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109= Überschrift "Friedho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trassen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1= Überschrift "Straßenverkeh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eg</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6= Überschrift "We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Platz</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0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09= Überschrift "Plat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Bahn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0= Überschrift "Bahn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lug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5= Überschrift "Flug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chiffsverkeh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2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216= Überschrift "Schiffsverkeh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Landwirtschaft</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lang w:val="en-GB" w:eastAsia="en-US"/>
              </w:rPr>
              <w:tab/>
              <w:tab/>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r>
              <w:rPr>
                <w:rFonts w:cs="Arial" w:ascii="Arial" w:hAnsi="Arial"/>
                <w:color w:val="000000"/>
                <w:sz w:val="17"/>
                <w:lang w:val="en-GB" w:eastAsia="en-US"/>
              </w:rPr>
              <w:t>vegetationsmerkmal</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und ungleich 1200,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 1200, dann </w:t>
            </w:r>
            <w:r>
              <w:rPr>
                <w:rFonts w:cs="Arial" w:ascii="Arial" w:hAnsi="Arial"/>
                <w:color w:val="0000FF"/>
                <w:sz w:val="17"/>
                <w:highlight w:val="white"/>
                <w:lang w:val="en-US" w:eastAsia="en-US"/>
              </w:rPr>
              <w:t>$p2= 21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vegetationsmerkmal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1= Überschrift "Landwirtschaf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Wal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lang w:val="en-GB" w:eastAsia="en-US"/>
              </w:rPr>
              <w:tab/>
              <w:tab/>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r>
              <w:rPr>
                <w:rFonts w:cs="Arial" w:ascii="Arial" w:hAnsi="Arial"/>
                <w:color w:val="000000"/>
                <w:sz w:val="17"/>
                <w:lang w:val="en-GB" w:eastAsia="en-US"/>
              </w:rPr>
              <w:t>vegetationsmerkmal</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vegetationsmerkmal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2= Überschrift "Wal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Gehoelz</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lang w:val="en-GB" w:eastAsia="en-US"/>
              </w:rPr>
              <w:tab/>
              <w:tab/>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r>
              <w:rPr>
                <w:rFonts w:cs="Arial" w:ascii="Arial" w:hAnsi="Arial"/>
                <w:color w:val="000000"/>
                <w:sz w:val="17"/>
                <w:lang w:val="en-GB" w:eastAsia="en-US"/>
              </w:rPr>
              <w:t>vegetationsmerkmal</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30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1400, dann </w:t>
            </w:r>
            <w:r>
              <w:rPr>
                <w:rFonts w:cs="Arial" w:ascii="Arial" w:hAnsi="Arial"/>
                <w:color w:val="0000FF"/>
                <w:sz w:val="17"/>
                <w:highlight w:val="white"/>
                <w:lang w:val="en-US" w:eastAsia="en-US"/>
              </w:rPr>
              <w:t>$p2= 14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vegetationsmerkmal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3= Überschrift "Gehölz"</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eid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304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4= Überschrift "Heid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Mo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305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5= Überschrift "Mo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umpf</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p2=4306 (Sonderfall: Überschrift für die Summenbildung ist identisch mit der einzigen zugehörigen 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6= Überschrift "Sumpf"</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UnlandVegetationsloseFlaech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Filter</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43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2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1000, dann </w:t>
            </w:r>
            <w:r>
              <w:rPr>
                <w:rFonts w:cs="Arial" w:ascii="Arial" w:hAnsi="Arial"/>
                <w:color w:val="0000FF"/>
                <w:sz w:val="17"/>
                <w:highlight w:val="white"/>
                <w:lang w:val="en-US" w:eastAsia="en-US"/>
              </w:rPr>
              <w:t xml:space="preserve">$p2= 8111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1100, dann $p2 = 811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1110, dann $p2 = 8113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1120, dann $p2 = 811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1200, dann $p2 = 81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307= Überschrift "Unland, vegetationslose Fläch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Fliessgewaess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bookmarkStart w:id="4" w:name="OLE_LINK1"/>
            <w:bookmarkEnd w:id="4"/>
            <w:r>
              <w:rPr>
                <w:rFonts w:cs="Arial" w:ascii="Arial" w:hAnsi="Arial"/>
                <w:color w:val="0000FF"/>
                <w:sz w:val="17"/>
                <w:highlight w:val="white"/>
                <w:lang w:val="en-GB" w:eastAsia="en-US"/>
              </w:rPr>
              <w:t>$p1=44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bookmarkStart w:id="5" w:name="OLE_LINK1"/>
            <w:bookmarkStart w:id="6" w:name="OLE_LINK1"/>
            <w:bookmarkEnd w:id="6"/>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1= Überschrift "Fliessgewäss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Hafenbecken</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40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8810,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5= Überschrift "Hafenbeck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StehendesGewaess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sz w:val="17"/>
                <w:highlight w:val="white"/>
                <w:lang w:val="en-GB" w:eastAsia="en-US"/>
              </w:rPr>
              <w:t>hatDirektUnt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440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6= Überschrift "Stehendes Gewäss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sz w:val="17"/>
                <w:highlight w:val="white"/>
                <w:lang w:val="en-GB" w:eastAsia="en-US"/>
              </w:rPr>
              <w:t>AX_Me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lang w:val="en-GB" w:eastAsia="en-US"/>
              </w:rPr>
              <w:t>funktion</w:t>
            </w:r>
            <w:r>
              <w:rPr>
                <w:rFonts w:cs="Arial" w:ascii="Arial" w:hAnsi="Arial"/>
                <w:color w:val="0000FF"/>
                <w:sz w:val="17"/>
                <w:lang w:val="en-GB" w:eastAsia="en-US"/>
              </w:rPr>
              <w:t>&lt;/</w:t>
            </w:r>
            <w:r>
              <w:rPr>
                <w:rFonts w:cs="Arial" w:ascii="Arial" w:hAnsi="Arial"/>
                <w:color w:val="800000"/>
                <w:sz w:val="17"/>
                <w:lang w:val="en-GB" w:eastAsia="en-US"/>
              </w:rPr>
              <w:t>ogc:PropertyName</w:t>
            </w:r>
            <w:r>
              <w:rPr>
                <w:rFonts w:cs="Arial" w:ascii="Arial" w:hAnsi="Arial"/>
                <w:color w:val="0000FF"/>
                <w:sz w:val="17"/>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p1=440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belegt, dann </w:t>
            </w:r>
            <w:r>
              <w:rPr>
                <w:rFonts w:cs="Arial" w:ascii="Arial" w:hAnsi="Arial"/>
                <w:color w:val="0000FF"/>
                <w:sz w:val="17"/>
                <w:highlight w:val="white"/>
                <w:lang w:val="en-US" w:eastAsia="en-US"/>
              </w:rPr>
              <w:t>$p2= $2 (Schlüssel entsprechen sich 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 xml:space="preserve">Wenn $2 leer (weil Attribut funktion nicht vorhanden), dann </w:t>
            </w:r>
            <w:r>
              <w:rPr>
                <w:rFonts w:cs="Arial" w:ascii="Arial" w:hAnsi="Arial"/>
                <w:color w:val="0000FF"/>
                <w:sz w:val="17"/>
                <w:highlight w:val="white"/>
                <w:lang w:val="en-US" w:eastAsia="en-US"/>
              </w:rPr>
              <w:t>$p2= 99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hyperlink w:anchor="müll3">
              <w:r>
                <w:rPr>
                  <w:rStyle w:val="InternetLink"/>
                  <w:rFonts w:cs="Arial" w:ascii="Arial" w:hAnsi="Arial"/>
                  <w:sz w:val="17"/>
                  <w:highlight w:val="white"/>
                  <w:lang w:val="en-US" w:eastAsia="en-US"/>
                </w:rPr>
                <w:t>Verschneideoperation (Gefundene TN-Instanz, $p1, $p2)</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4407= Überschrift "Me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O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bookmarkStart w:id="7" w:name="müll3"/>
            <w:bookmarkEnd w:id="7"/>
            <w:r>
              <w:rPr>
                <w:rFonts w:cs="Arial" w:ascii="Arial" w:hAnsi="Arial"/>
                <w:color w:val="0000FF"/>
                <w:sz w:val="17"/>
                <w:highlight w:val="white"/>
                <w:lang w:val="en-US" w:eastAsia="en-US"/>
              </w:rPr>
              <w:t xml:space="preserve">Verschneideoperatio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ersten Übergabeparameters (Gefundene TN-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Die Treffermenge besteht aus mindestens einem Objekt. Von einer Objektart können auch mehrere Instanzen kommen (z.B. mehrere Wegflächen auf einem Flurstüc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Diese selektierten Objektinstanzen werden sukzessive mit der Flurstücksfläche verschnitten. Dies erfolgt durch Übergabe der jeweiligen Objektgeometrien an eine Verschneidungsfunktion, die nicht Gegenstand dieser Dokumentation ist, sondern in der jeweiligen Implementierung realisiert werden muss. Das Ergebnis sind die jeweiligen Abschnittsflächen der TN, die mit Hilfe des Korrekturfaktors ($5) auf die amtliche Fläche abgeglichen und aufsummiert werden (bei der TN-Flächenstatistik ist der Abschnittsbezug nicht von Interess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Zuweisung der Ergebnisse der Verschneidung an den Ausgabedatentyp AX_K_TN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Abgeglichene Abschnittsfläche, gerundet auf ganze Quadratmet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Hier wird aufsummierend zugewiesen: Beginnend beim Flurstück i der Gemarkung wird (sofern die TN, welche die Verschneide-OP aufruft, vorhanden ist) die ermittelte abgeglichene Fläche dem Attribut FLA zugewiesen. Das Flurstück wird bzgl. aller bei TN-OP berücksichtigten TN (Wohnbaufläche, Industrie- und Gewerbefläche usw.) ausgewertet. Nun wird Flurstück i+1 der Gemarkung ausgewertet, wobei das Ergebnis zu dem von Flst. i entsprechend aufaddiert wird, falls sich dieselbe TN finden sollte. So werden alle Flurstücke der gewünschten Gemarkung abgearbeit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Nach Abarbeiten aller Objektinstanzen ist gegebenfalls eine weitere Korrektur durchzuführen: Die Summe der abgeglichenen und gerundeten Abschnittsflächen muss mit der amtlichen Fläche des Flurstücks übereinstimm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zweiten Übergabeparameters ($p1=Überschrift der Summenbildung) mit Aufruf von utility.xs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ntschlüsseln (AX_FunktionOA_K_TNFL, $p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dritten Übergabeparameters ($p2=Werteart für werteartTN / Datentyp AX_K_TNFL) mit Aufruf von utility.xs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ntschlüsseln (AX_WerteartTN_K_TNFL, $p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tc>
      </w:tr>
    </w:tbl>
    <w:p>
      <w:pPr>
        <w:pStyle w:val="Normal"/>
        <w:widowControl/>
        <w:bidi w:val="0"/>
        <w:spacing w:before="60" w:after="60"/>
        <w:jc w:val="both"/>
        <w:rPr/>
      </w:pPr>
      <w:r>
        <w:rPr/>
      </w:r>
    </w:p>
    <w:sectPr>
      <w:headerReference w:type="default" r:id="rId2"/>
      <w:footerReference w:type="default" r:id="rId3"/>
      <w:type w:val="nextPage"/>
      <w:pgSz w:orient="landscape" w:w="16838" w:h="11906"/>
      <w:pgMar w:left="1134" w:right="1418" w:gutter="0" w:header="720"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0"/>
      <w:lang w:val="de-DE" w:bidi="ar-SA" w:eastAsia="zh-CN"/>
    </w:rPr>
  </w:style>
  <w:style w:type="paragraph" w:styleId="Heading1">
    <w:name w:val="Heading 1"/>
    <w:basedOn w:val="Normal"/>
    <w:next w:val="Normal"/>
    <w:qFormat/>
    <w:pPr>
      <w:keepNext w:val="true"/>
      <w:pageBreakBefore/>
      <w:numPr>
        <w:ilvl w:val="0"/>
        <w:numId w:val="1"/>
      </w:numPr>
      <w:spacing w:lineRule="auto" w:line="264"/>
      <w:outlineLvl w:val="0"/>
    </w:pPr>
    <w:rPr>
      <w:b/>
      <w:kern w:val="2"/>
      <w:sz w:val="28"/>
      <w:lang w:val="en-US"/>
    </w:rPr>
  </w:style>
  <w:style w:type="paragraph" w:styleId="Heading2">
    <w:name w:val="Heading 2"/>
    <w:basedOn w:val="Normal"/>
    <w:next w:val="Normal"/>
    <w:qFormat/>
    <w:pPr>
      <w:keepNext w:val="true"/>
      <w:numPr>
        <w:ilvl w:val="1"/>
        <w:numId w:val="1"/>
      </w:numPr>
      <w:spacing w:lineRule="auto" w:line="264" w:before="240" w:after="120"/>
      <w:outlineLvl w:val="1"/>
    </w:pPr>
    <w:rPr>
      <w:b/>
      <w:i/>
      <w:sz w:val="24"/>
    </w:rPr>
  </w:style>
  <w:style w:type="paragraph" w:styleId="Heading3">
    <w:name w:val="Heading 3"/>
    <w:basedOn w:val="Normal"/>
    <w:next w:val="Normal"/>
    <w:qFormat/>
    <w:pPr>
      <w:keepNext w:val="true"/>
      <w:numPr>
        <w:ilvl w:val="2"/>
        <w:numId w:val="1"/>
      </w:numPr>
      <w:spacing w:lineRule="auto" w:line="264"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00:00Z</dcterms:created>
  <dc:creator>Markus Seifert</dc:creator>
  <dc:description/>
  <cp:keywords/>
  <dc:language>en-US</dc:language>
  <cp:lastModifiedBy>Wolfgang Sievers</cp:lastModifiedBy>
  <cp:lastPrinted>2004-07-13T13:44:00Z</cp:lastPrinted>
  <dcterms:modified xsi:type="dcterms:W3CDTF">2006-02-16T11:13:00Z</dcterms:modified>
  <cp:revision>5</cp:revision>
  <dc:subject/>
  <dc:title>&lt;</dc:title>
</cp:coreProperties>
</file>